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53670</wp:posOffset>
                </wp:positionV>
                <wp:extent cx="30861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12.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22860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Βόλος,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27/05/20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ριθ. Πρωτ.: 45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6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Βόλος,  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27/05/20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Αριθ. Πρωτ.: 45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24003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ΟΣ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ΠΡΟΣ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ΕΝΤΑΥΘ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ΘΕΜΑ: Λήψη απόφασης για ανάθεση εργασιών επισκευής και συντήρησης  δύο ισόγειων καταστημάτων  ιδιοκτησίας του κληροδοτήματος «Θεόδωρου Παπαγεωργίου»  που βρίσκεται στο Βόλο στην οδό Δημητριάδος 69-71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Ο Δήμος Βόλου είναι  διαχειριστής του κληροδοτήματος «Θεόδωρου Παπαγεωργίου» στην ιδιοκτησία του οποίου ανήκουν δύο  ισόγεια καταστήματα που βρίσκονται επί της οδού Δημητριάδος 69-71 στο Βόλο. Τα εν λόγω ακίνητα χρήζουν επισκευής και συντήρησης γιατί λόγω της παλαιότητας και των πολλών φθορών έχουν καταστεί επικίνδυνα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14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Οι εργασίες που απαιτούνται να γίνουν άμεσα σύμφωνα με την αριθμ. 76/2025  απόφαση του Δημοτικού Συμβουλίου είναι οι εξής :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Επαναβαφή εξωτερικά του κτιρίου με ακρυλικά χρώματα 160 τ.μ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Επισκευή μερεμετιών (80 τ.μ.) με έτοιμο σοβά και χαλαζιακό αστάρι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Μίσθωση καλαθοφόρου μηχανήματος για τέσσερις μέρ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Επισκευή διακοσμητικής γρυπίδας (40 τρέχοντα μέτρα)  με τσιμεντοϊδές επισκευαστικό και χαλαζιακό αστάρι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Επαναβαφή σιδερένιων κάγκελων με λαδομπογιά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Αστάρωμα (160 τ.μ. )με ακρυλικό αστάρι εξωτερικά του κτιρί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Επαναβαφή του στηθαίου (20 τρέχοντα μέτρα)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Το συνολικό κόστος των εργασιών προϋπολογίζεται στο ύψος των 6.598,00 ευρώ πλέον ΦΠΑ 24%  (8.181,52 € με το ΦΠΑ)</w:t>
            </w:r>
          </w:p>
        </w:tc>
      </w:tr>
    </w:tbl>
    <w:p>
      <w:pPr>
        <w:pStyle w:val="Normal"/>
        <w:spacing w:before="12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Κατατέθηκαν τρεις οικονομικές προσφορές, αναλυτικά οι εξής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Η αριθμ.42912/25 οικονομική προσφορά της εταιρείας Αφοι Πασχαλόπουλοι Ο.Ε. που ανέρχεται στο ποσό των 8.181,52 € (συμπεριλαμβανομένου ΦΠΑ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eastAsia="Arial Unicode MS"/>
          <w:sz w:val="22"/>
          <w:szCs w:val="22"/>
        </w:rPr>
        <w:t>Η αριθμ. 42914/25 οικονομική προσφορά του κυρίου Καρπούζα Δημήτριου, που ανέρχεται στο ποσό των 9.300,00 € (συμπεριλαμβανομένου ΦΠΑ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Η αριθμ. 42917/25 οικονομική προσφορά του Δημήτριου Γκέκα που ανέρχεται στο ποσό 8.804,00 € (συμπεριλαμβανομένου ΦΠΑ)</w:t>
      </w:r>
    </w:p>
    <w:p>
      <w:pPr>
        <w:pStyle w:val="Normal"/>
        <w:spacing w:before="12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Η προσφορά της εταιρείας Αφοι Πασχαλόπουλοι Ο.Ε. είναι η πλέον συμφέρουσα οικονομικά και γι αυτό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Παρακαλούμε για τη  λήψη απόφασης για την επιλογή της αριθμ. 42912/25 προσφοράς της εταιρείας Αφοι Πασχαλόπουλοι Ο.Ε. ως την οικονομικότερη και συμφερότερη για την εκτέλεση των εργασιών επισκευής των ισόγειων καταστημάτων που βρίσκονται επί της οδού Δημητριάδος 69-71 στο Βόλο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Το κόστος του έργου που ανέρχεται στο ποσό των 8.181,52 € θα βαρύνει τον Κ.Α. 00.6739.016 του Προϋπολογισμού του Δήμου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8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   </w:t>
            </w:r>
            <w:r>
              <w:rPr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 xml:space="preserve"> ΣΥΝΤΑΞΑΣ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 α/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Ο ΔΗΜΑΡΧΟ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spacing w:before="120" w:after="0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37:00Z</dcterms:created>
  <dc:creator>PROSOD9</dc:creator>
  <dc:description/>
  <cp:keywords/>
  <dc:language>en-US</dc:language>
  <cp:lastModifiedBy>ΝΤΑΦΟΠΟΥΛΟΥ ΓΕΩΡΓΙΑ</cp:lastModifiedBy>
  <cp:lastPrinted>2025-05-28T10:42:00Z</cp:lastPrinted>
  <dcterms:modified xsi:type="dcterms:W3CDTF">2025-07-25T08:31:00Z</dcterms:modified>
  <cp:revision>3</cp:revision>
  <dc:subject/>
  <dc:title/>
</cp:coreProperties>
</file>